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MAY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5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8">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MAY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6/05/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30306799"/>
      <w:bookmarkStart w:id="5" w:name="_1430306773"/>
      <w:bookmarkStart w:id="6" w:name="_1430294345"/>
      <w:bookmarkStart w:id="7" w:name="_1429963071"/>
      <w:bookmarkStart w:id="8" w:name="_1429600034"/>
      <w:bookmarkStart w:id="9" w:name="_1427273666"/>
      <w:bookmarkStart w:id="10" w:name="_1427273645"/>
      <w:bookmarkStart w:id="11" w:name="_1427273615"/>
      <w:bookmarkStart w:id="12" w:name="_1426924890"/>
      <w:bookmarkStart w:id="13" w:name="_1425105699"/>
      <w:bookmarkStart w:id="14" w:name="_1425105520"/>
      <w:bookmarkStart w:id="15" w:name="_1424156569"/>
      <w:bookmarkStart w:id="16" w:name="_1419415070"/>
      <w:bookmarkStart w:id="17" w:name="_1419156681"/>
      <w:bookmarkStart w:id="18" w:name="_1419156662"/>
      <w:bookmarkStart w:id="19" w:name="_1419156646"/>
      <w:bookmarkStart w:id="20" w:name="_1419156614"/>
      <w:bookmarkStart w:id="21" w:name="_1419156579"/>
      <w:bookmarkStart w:id="22" w:name="_1419156513"/>
      <w:bookmarkStart w:id="23" w:name="_1419156487"/>
      <w:bookmarkStart w:id="24" w:name="_1419156182"/>
      <w:bookmarkStart w:id="25" w:name="_1384326117"/>
      <w:bookmarkStart w:id="26" w:name="_1384071677"/>
      <w:bookmarkStart w:id="27" w:name="_1383551749"/>
      <w:bookmarkStart w:id="28" w:name="_1382775818"/>
      <w:bookmarkStart w:id="29" w:name="_1382775655"/>
      <w:bookmarkStart w:id="30" w:name="_1378032249"/>
      <w:bookmarkStart w:id="31" w:name="_1378031866"/>
      <w:bookmarkStart w:id="32" w:name="_1376725044"/>
      <w:bookmarkStart w:id="33" w:name="_1376724939"/>
      <w:bookmarkStart w:id="34" w:name="_1376121101"/>
      <w:bookmarkStart w:id="35" w:name="_1374913004"/>
      <w:bookmarkStart w:id="36" w:name="_1374912974"/>
      <w:bookmarkStart w:id="37" w:name="_1374912807"/>
      <w:bookmarkStart w:id="38" w:name="_1374392219"/>
      <w:bookmarkStart w:id="39" w:name="_1373442131"/>
      <w:bookmarkStart w:id="40" w:name="_1372158807"/>
      <w:bookmarkStart w:id="41" w:name="_1372158317"/>
      <w:bookmarkStart w:id="42" w:name="_1371621412"/>
      <w:bookmarkStart w:id="43" w:name="_1371283100"/>
      <w:bookmarkStart w:id="44" w:name="_1370414361"/>
      <w:bookmarkStart w:id="45" w:name="_1369808790"/>
      <w:bookmarkStart w:id="46" w:name="_1369208035"/>
      <w:bookmarkStart w:id="47" w:name="_1369120001"/>
      <w:bookmarkStart w:id="48" w:name="_1367998184"/>
      <w:bookmarkStart w:id="49" w:name="_1367391041"/>
      <w:bookmarkStart w:id="50" w:name="_1367049431"/>
      <w:bookmarkStart w:id="51" w:name="_1366522927"/>
      <w:bookmarkStart w:id="52" w:name="_1365579239"/>
      <w:bookmarkStart w:id="53" w:name="_1365324177"/>
      <w:bookmarkStart w:id="54" w:name="_1365323730"/>
      <w:bookmarkStart w:id="55" w:name="_1365323635"/>
      <w:bookmarkStart w:id="56" w:name="_1364627060"/>
      <w:bookmarkStart w:id="57" w:name="_1364627035"/>
      <w:bookmarkStart w:id="58" w:name="_1364626620"/>
      <w:bookmarkStart w:id="59" w:name="_1364122938"/>
      <w:bookmarkStart w:id="60" w:name="_1363425925"/>
      <w:bookmarkStart w:id="61" w:name="_1361774145"/>
      <w:bookmarkStart w:id="62" w:name="_1360739443"/>
      <w:bookmarkStart w:id="63" w:name="_1360739251"/>
      <w:bookmarkStart w:id="64" w:name="_1358228352"/>
      <w:bookmarkStart w:id="65" w:name="_1356765572"/>
      <w:bookmarkStart w:id="66"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176.75pt" filled="f" o:ole="">
            <v:imagedata r:id="rId7" o:title=""/>
          </v:shape>
          <o:OLEObject Type="Embed" ProgID="Excel.Sheet.12" ShapeID="ole_rId6" DrawAspect="Content" ObjectID="_308986887"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pPr>
      <w:r>
        <w:rPr>
          <w:rFonts w:cs="Arial" w:ascii="Arial" w:hAnsi="Arial"/>
          <w:sz w:val="22"/>
          <w:szCs w:val="22"/>
        </w:rPr>
        <w:t>La cosecha de algodón continúa a buen ritmo en la campaña algodonera 2012/2013, a nivel país se llevan recolectadas alrededor de 245.200 has (representando un 69% del área destinada al cultivo), con un rendimiento cercano a los 1.600 kg/ha y una producción que supera las 382.2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 recolección avanza en todos sus departamentos, incluso ha finalizado en algunos de la zona este. Hasta el momento, se lleva cosechado un 80% de la superficie, equivalente a unas 110.400 has., con rindes que superan los 1.400 kg/ha de algodón en bruto y una producción por encima de las 155.800 tn. Las calidades obtenidas rondan el C1/2 a D y la producción en fibra varía del 25 al 38% dependiendo del lote y el tipo de cose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delegación Avellaneda, provincia de </w:t>
      </w:r>
      <w:r>
        <w:rPr>
          <w:rFonts w:cs="Arial" w:ascii="Arial" w:hAnsi="Arial"/>
          <w:b/>
          <w:sz w:val="22"/>
          <w:szCs w:val="22"/>
        </w:rPr>
        <w:t>Santa Fe</w:t>
      </w:r>
      <w:r>
        <w:rPr>
          <w:rFonts w:cs="Arial" w:ascii="Arial" w:hAnsi="Arial"/>
          <w:sz w:val="22"/>
          <w:szCs w:val="22"/>
        </w:rPr>
        <w:t>, la cosecha alcanza las 59.500 has. con rendimientos próximos a los 1.550 kg/ha y una producción superior a las 91.200 tn. En general la evolución que presentan los lotes es buena, en cuanto a rendimientos y ca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tanto en la provincia de </w:t>
      </w:r>
      <w:r>
        <w:rPr>
          <w:rFonts w:cs="Arial" w:ascii="Arial" w:hAnsi="Arial"/>
          <w:b/>
          <w:sz w:val="22"/>
          <w:szCs w:val="22"/>
        </w:rPr>
        <w:t>Santiago del Estero</w:t>
      </w:r>
      <w:r>
        <w:rPr>
          <w:rFonts w:cs="Arial" w:ascii="Arial" w:hAnsi="Arial"/>
          <w:sz w:val="22"/>
          <w:szCs w:val="22"/>
        </w:rPr>
        <w:t>, más precisamente en el oeste provincial, vale mencionar que la cosecha está muy avanzada (faltan pocas hectáreas para finalizar) considerando que la misma es zona de riego y fue sembrada temprano. Por el momento, se llevan recolectadas poco más de 48.800 has (55% del área dedicada al algodón), con rendimientos próximos a los 1.900 kg/ha y una producción superior a las 90.200 tn. Asimismo, vale destacar que en la zona de secano la cosecha recién esta comenz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finalizó la cosecha fue en el Departamento de Anta, provincia de </w:t>
      </w:r>
      <w:r>
        <w:rPr>
          <w:rFonts w:cs="Arial" w:ascii="Arial" w:hAnsi="Arial"/>
          <w:b/>
          <w:sz w:val="22"/>
          <w:szCs w:val="22"/>
        </w:rPr>
        <w:t>Salta</w:t>
      </w:r>
      <w:r>
        <w:rPr>
          <w:rFonts w:cs="Arial" w:ascii="Arial" w:hAnsi="Arial"/>
          <w:sz w:val="22"/>
          <w:szCs w:val="22"/>
        </w:rPr>
        <w:t xml:space="preserve">. Allí, la recolección alcanzó las 3.000 has., con rindes de 3.200 kg/ha y una producción de 9.600 tn. Lo mismo sucedió en la provincia de </w:t>
      </w:r>
      <w:r>
        <w:rPr>
          <w:rFonts w:cs="Arial" w:ascii="Arial" w:hAnsi="Arial"/>
          <w:b/>
          <w:sz w:val="22"/>
          <w:szCs w:val="22"/>
        </w:rPr>
        <w:t xml:space="preserve">Entre Ríos </w:t>
      </w:r>
      <w:r>
        <w:rPr>
          <w:rFonts w:cs="Arial" w:ascii="Arial" w:hAnsi="Arial"/>
          <w:sz w:val="22"/>
          <w:szCs w:val="22"/>
        </w:rPr>
        <w:t>donde la zafra arrojó 850 has. cosechadas, con un rendimiento de 1.160 kg/ha y una producción cercana a las 1.000 tn.</w:t>
      </w:r>
      <w:r>
        <mc:AlternateContent>
          <mc:Choice Requires="wps">
            <w:drawing>
              <wp:anchor behindDoc="0" distT="0" distB="0" distL="114935" distR="114935" simplePos="0" locked="0" layoutInCell="0" allowOverlap="1" relativeHeight="171">
                <wp:simplePos x="0" y="0"/>
                <wp:positionH relativeFrom="column">
                  <wp:posOffset>205486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cosecha alcanza el 80% del área destinada al cultivo (unas 24.000 has) con rendimiento de 1.300 kg/ha y una producción de 24.900 tn; mientras que en la provincia de </w:t>
      </w:r>
      <w:r>
        <w:rPr>
          <w:rFonts w:cs="Arial" w:ascii="Arial" w:hAnsi="Arial"/>
          <w:b/>
          <w:sz w:val="22"/>
          <w:szCs w:val="22"/>
        </w:rPr>
        <w:t>San Luis</w:t>
      </w:r>
      <w:r>
        <w:rPr>
          <w:rFonts w:cs="Arial" w:ascii="Arial" w:hAnsi="Arial"/>
          <w:sz w:val="22"/>
          <w:szCs w:val="22"/>
        </w:rPr>
        <w:t xml:space="preserve"> la recolección ronda las 2.600 has con un rinde de 3.200 kg/ha y una producción de algo más de 8.5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completar este informe cabe agregar que en la provincia de </w:t>
      </w:r>
      <w:r>
        <w:rPr>
          <w:rFonts w:cs="Arial" w:ascii="Arial" w:hAnsi="Arial"/>
          <w:b/>
          <w:sz w:val="22"/>
          <w:szCs w:val="22"/>
        </w:rPr>
        <w:t>Corrientes</w:t>
      </w:r>
      <w:r>
        <w:rPr>
          <w:rFonts w:cs="Arial" w:ascii="Arial" w:hAnsi="Arial"/>
          <w:sz w:val="22"/>
          <w:szCs w:val="22"/>
        </w:rPr>
        <w:t xml:space="preserve"> el avance de cosecha es del 80%, unas 640 has., obteniendo un rendimiento de 1.200 kg/ha y una producción que supera las 760 tn.</w:t>
      </w:r>
    </w:p>
    <w:p>
      <w:pPr>
        <w:pStyle w:val="Normal"/>
        <w:jc w:val="both"/>
        <w:rPr>
          <w:rFonts w:ascii="Arial" w:hAnsi="Arial" w:cs="Arial"/>
          <w:sz w:val="22"/>
          <w:szCs w:val="22"/>
        </w:rPr>
      </w:pPr>
      <w:r>
        <w:rPr>
          <w:rFonts w:cs="Arial" w:ascii="Arial" w:hAnsi="Arial"/>
          <w:sz w:val="22"/>
          <w:szCs w:val="22"/>
        </w:rPr>
        <w:t xml:space="preserve">En cuanto a los niveles pluviales, debemos mencionar que las precipitaciones más importantes de la quincena en la provincia de </w:t>
      </w:r>
      <w:r>
        <w:rPr>
          <w:rFonts w:cs="Arial" w:ascii="Arial" w:hAnsi="Arial"/>
          <w:b/>
          <w:sz w:val="22"/>
          <w:szCs w:val="22"/>
        </w:rPr>
        <w:t>Santa Fe</w:t>
      </w:r>
      <w:r>
        <w:rPr>
          <w:rFonts w:cs="Arial" w:ascii="Arial" w:hAnsi="Arial"/>
          <w:sz w:val="22"/>
          <w:szCs w:val="22"/>
        </w:rPr>
        <w:t xml:space="preserve"> tuvieron lugar en la localidad de Reconquista con 207 mm seguido por los 105 mm registrados en la localidad de Florencia (ambos pertenecientes al Departamento de General Obligado). Asimismo, en la provincia del </w:t>
      </w:r>
      <w:r>
        <w:rPr>
          <w:rFonts w:cs="Arial" w:ascii="Arial" w:hAnsi="Arial"/>
          <w:b/>
          <w:sz w:val="22"/>
          <w:szCs w:val="22"/>
        </w:rPr>
        <w:t>Chaco</w:t>
      </w:r>
      <w:r>
        <w:rPr>
          <w:rFonts w:cs="Arial" w:ascii="Arial" w:hAnsi="Arial"/>
          <w:sz w:val="22"/>
          <w:szCs w:val="22"/>
        </w:rPr>
        <w:t xml:space="preserve"> también se alcanzaron algunos valores para destacar, como por ejemplo, los 101 mm caídos en la localidad de Libertador General San Martín (Departamento de Libertador Gral. San Martín) y los 74 mm registrados en la localidad de Puerto Bermejo (Departamento de Bermejo), todos estos valores, pertenecen a la semana del 8 al 14 de may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70">
                <wp:simplePos x="0" y="0"/>
                <wp:positionH relativeFrom="column">
                  <wp:posOffset>5146675</wp:posOffset>
                </wp:positionH>
                <wp:positionV relativeFrom="page">
                  <wp:posOffset>1022223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2515870" cy="26955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9" t="-8" r="-9" b="-8"/>
                    <a:stretch>
                      <a:fillRect/>
                    </a:stretch>
                  </pic:blipFill>
                  <pic:spPr bwMode="auto">
                    <a:xfrm>
                      <a:off x="0" y="0"/>
                      <a:ext cx="2515870" cy="269557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pPr>
      <w:r>
        <w:rPr>
          <w:rFonts w:cs="Arial" w:ascii="Arial" w:hAnsi="Arial"/>
          <w:sz w:val="18"/>
          <w:szCs w:val="18"/>
        </w:rPr>
        <w:t>Válido para áreas no anegable</w:t>
      </w:r>
      <w:r>
        <w:rPr>
          <w:rFonts w:cs="Arial" w:ascii="Arial" w:hAnsi="Arial"/>
          <w:sz w:val="18"/>
          <w:szCs w:val="18"/>
          <w:lang w:val="pt-BR"/>
        </w:rPr>
        <w:t>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67" w:name="SITUACION_INTERNACIONAL"/>
        <w:r>
          <w:rPr>
            <w:rStyle w:val="InternetLink"/>
            <w:rFonts w:cs="Arial" w:ascii="Arial" w:hAnsi="Arial"/>
            <w:b/>
            <w:sz w:val="32"/>
            <w:szCs w:val="32"/>
          </w:rPr>
          <w:t>SITUACIÓN INTERNACIONAL</w:t>
        </w:r>
      </w:hyperlink>
      <w:bookmarkEnd w:id="67"/>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May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68" w:name="prim_semana"/>
      <w:bookmarkEnd w:id="6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9" w:name="prim_semana"/>
      <w:bookmarkStart w:id="70" w:name="prim_semana"/>
      <w:bookmarkEnd w:id="7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tuvieron fuertes ganancias esta semana, al igual que los futuros </w:t>
      </w:r>
      <w:r>
        <w:rPr>
          <w:rFonts w:cs="Arial" w:ascii="Arial" w:hAnsi="Arial"/>
          <w:b/>
          <w:sz w:val="22"/>
          <w:szCs w:val="22"/>
        </w:rPr>
        <w:t>ICE</w:t>
      </w:r>
      <w:r>
        <w:rPr>
          <w:rFonts w:cs="Arial" w:ascii="Arial" w:hAnsi="Arial"/>
          <w:sz w:val="22"/>
          <w:szCs w:val="22"/>
        </w:rPr>
        <w:t>, aunque estos luego tuvieron una reversión sustancial. La volatilidad en los futuros se atribuyó principalmente a la actividad especulativa y los factores del mercado externo.</w:t>
      </w:r>
    </w:p>
    <w:p>
      <w:pPr>
        <w:pStyle w:val="Normal"/>
        <w:spacing w:before="0" w:after="240"/>
        <w:jc w:val="both"/>
        <w:rPr/>
      </w:pPr>
      <w:r>
        <w:rPr>
          <w:rFonts w:cs="Arial" w:ascii="Arial" w:hAnsi="Arial"/>
          <w:sz w:val="22"/>
          <w:szCs w:val="22"/>
        </w:rPr>
        <w:t xml:space="preserve">Se espera que los legisladores de </w:t>
      </w:r>
      <w:r>
        <w:rPr>
          <w:rFonts w:cs="Arial" w:ascii="Arial" w:hAnsi="Arial"/>
          <w:b/>
          <w:sz w:val="22"/>
          <w:szCs w:val="22"/>
        </w:rPr>
        <w:t>Estados Unidos</w:t>
      </w:r>
      <w:r>
        <w:rPr>
          <w:rFonts w:cs="Arial" w:ascii="Arial" w:hAnsi="Arial"/>
          <w:sz w:val="22"/>
          <w:szCs w:val="22"/>
        </w:rPr>
        <w:t xml:space="preserve"> se expresen sobre la nueva Ley Agrícola. El consejo Nacional de Algodón ha opinado con respecto a la política comercial de China. Por otra parte, Texas ha recibido algunas lluvias ligeras, aunque serían necesarias más precipitaciones para mejorar el estado de humedad del suelo; las tormentas han regresado a Memphis, dificultando el trabajo de campo. La siembra ha avanzado rápidamente en el Lejano Oeste. Durante la semana que terminó el 25 de abril, el compromiso de ventas de exportación de algodón </w:t>
      </w:r>
      <w:r>
        <w:rPr>
          <w:rFonts w:cs="Arial" w:ascii="Arial" w:hAnsi="Arial"/>
          <w:b/>
          <w:sz w:val="22"/>
          <w:szCs w:val="22"/>
        </w:rPr>
        <w:t>Upland</w:t>
      </w:r>
      <w:r>
        <w:rPr>
          <w:rFonts w:cs="Arial" w:ascii="Arial" w:hAnsi="Arial"/>
          <w:sz w:val="22"/>
          <w:szCs w:val="22"/>
        </w:rPr>
        <w:t xml:space="preserve"> se incrementó en 314.400 fardos (cada uno de 480 lbs.), destinados principalmente a China.</w:t>
      </w:r>
    </w:p>
    <w:p>
      <w:pPr>
        <w:pStyle w:val="Normal"/>
        <w:spacing w:before="0" w:after="240"/>
        <w:jc w:val="both"/>
        <w:rPr/>
      </w:pPr>
      <w:r>
        <w:rPr>
          <w:rFonts w:cs="Arial" w:ascii="Arial" w:hAnsi="Arial"/>
          <w:sz w:val="22"/>
          <w:szCs w:val="22"/>
        </w:rPr>
        <w:t xml:space="preserve">La sequía está causando gran preocupación en </w:t>
      </w:r>
      <w:r>
        <w:rPr>
          <w:rFonts w:cs="Arial" w:ascii="Arial" w:hAnsi="Arial"/>
          <w:b/>
          <w:sz w:val="22"/>
          <w:szCs w:val="22"/>
        </w:rPr>
        <w:t>México</w:t>
      </w:r>
      <w:r>
        <w:rPr>
          <w:rFonts w:cs="Arial" w:ascii="Arial" w:hAnsi="Arial"/>
          <w:sz w:val="22"/>
          <w:szCs w:val="22"/>
        </w:rPr>
        <w:t>, ya que el período de siembra oficial ha concluido.</w:t>
      </w:r>
    </w:p>
    <w:p>
      <w:pPr>
        <w:pStyle w:val="Normal"/>
        <w:spacing w:before="0" w:after="240"/>
        <w:jc w:val="both"/>
        <w:rPr/>
      </w:pPr>
      <w:r>
        <w:rPr>
          <w:rFonts w:cs="Arial" w:ascii="Arial" w:hAnsi="Arial"/>
          <w:sz w:val="22"/>
          <w:szCs w:val="22"/>
        </w:rPr>
        <w:t xml:space="preserve">En </w:t>
      </w:r>
      <w:r>
        <w:rPr>
          <w:rFonts w:cs="Arial" w:ascii="Arial" w:hAnsi="Arial"/>
          <w:b/>
          <w:sz w:val="22"/>
          <w:szCs w:val="22"/>
        </w:rPr>
        <w:t>Grecia</w:t>
      </w:r>
      <w:r>
        <w:rPr>
          <w:rFonts w:cs="Arial" w:ascii="Arial" w:hAnsi="Arial"/>
          <w:sz w:val="22"/>
          <w:szCs w:val="22"/>
        </w:rPr>
        <w:t xml:space="preserve"> la labor se está expandiendo.</w:t>
      </w:r>
    </w:p>
    <w:p>
      <w:pPr>
        <w:pStyle w:val="Normal"/>
        <w:spacing w:before="0" w:after="240"/>
        <w:jc w:val="both"/>
        <w:rPr/>
      </w:pPr>
      <w:r>
        <w:rPr>
          <w:rFonts w:cs="Arial" w:ascii="Arial" w:hAnsi="Arial"/>
          <w:sz w:val="22"/>
          <w:szCs w:val="22"/>
        </w:rPr>
        <w:t xml:space="preserve">La siembra en </w:t>
      </w:r>
      <w:r>
        <w:rPr>
          <w:rFonts w:cs="Arial" w:ascii="Arial" w:hAnsi="Arial"/>
          <w:b/>
          <w:sz w:val="22"/>
          <w:szCs w:val="22"/>
        </w:rPr>
        <w:t>Egipto</w:t>
      </w:r>
      <w:r>
        <w:rPr>
          <w:rFonts w:cs="Arial" w:ascii="Arial" w:hAnsi="Arial"/>
          <w:sz w:val="22"/>
          <w:szCs w:val="22"/>
        </w:rPr>
        <w:t xml:space="preserve"> se mantiene similar al ritmo del año pasado. Los últimos registros de exportaciones eran más del doble del volumen de la semana anterior.</w:t>
      </w:r>
    </w:p>
    <w:p>
      <w:pPr>
        <w:pStyle w:val="Normal"/>
        <w:spacing w:before="0" w:after="240"/>
        <w:jc w:val="both"/>
        <w:rPr/>
      </w:pPr>
      <w:r>
        <w:rPr>
          <w:rFonts w:cs="Arial" w:ascii="Arial" w:hAnsi="Arial"/>
          <w:sz w:val="22"/>
          <w:szCs w:val="22"/>
        </w:rPr>
        <w:t xml:space="preserve">El Departamento Meteorológico de la </w:t>
      </w:r>
      <w:r>
        <w:rPr>
          <w:rFonts w:cs="Arial" w:ascii="Arial" w:hAnsi="Arial"/>
          <w:b/>
          <w:sz w:val="22"/>
          <w:szCs w:val="22"/>
        </w:rPr>
        <w:t>India</w:t>
      </w:r>
      <w:r>
        <w:rPr>
          <w:rFonts w:cs="Arial" w:ascii="Arial" w:hAnsi="Arial"/>
          <w:sz w:val="22"/>
          <w:szCs w:val="22"/>
        </w:rPr>
        <w:t xml:space="preserve"> ha dado a conocer su previsión inicial de la temporada del monzón del suroeste. La Corporación de Subastas de Algodón On-Line dio lugar a la venta de sólo 1.000 fardos, aunque un volumen sustancialmente mayor se ha colocado de forma independiente.</w:t>
      </w:r>
    </w:p>
    <w:p>
      <w:pPr>
        <w:pStyle w:val="Normal"/>
        <w:spacing w:before="0" w:after="240"/>
        <w:jc w:val="both"/>
        <w:rPr/>
      </w:pPr>
      <w:r>
        <w:rPr>
          <w:rFonts w:cs="Arial" w:ascii="Arial" w:hAnsi="Arial"/>
          <w:sz w:val="22"/>
          <w:szCs w:val="22"/>
        </w:rPr>
        <w:t xml:space="preserve">Las condiciones calientes y secas han regresado a </w:t>
      </w:r>
      <w:r>
        <w:rPr>
          <w:rFonts w:cs="Arial" w:ascii="Arial" w:hAnsi="Arial"/>
          <w:b/>
          <w:sz w:val="22"/>
          <w:szCs w:val="22"/>
        </w:rPr>
        <w:t>Pakistán</w:t>
      </w:r>
      <w:r>
        <w:rPr>
          <w:rFonts w:cs="Arial" w:ascii="Arial" w:hAnsi="Arial"/>
          <w:sz w:val="22"/>
          <w:szCs w:val="22"/>
        </w:rPr>
        <w:t>.</w:t>
      </w:r>
    </w:p>
    <w:p>
      <w:pPr>
        <w:pStyle w:val="Normal"/>
        <w:spacing w:before="0" w:after="240"/>
        <w:jc w:val="both"/>
        <w:rPr/>
      </w:pPr>
      <w:r>
        <w:rPr>
          <w:rFonts w:cs="Arial" w:ascii="Arial" w:hAnsi="Arial"/>
          <w:sz w:val="22"/>
          <w:szCs w:val="22"/>
        </w:rPr>
        <w:t xml:space="preserve">En la </w:t>
      </w:r>
      <w:r>
        <w:rPr>
          <w:rFonts w:cs="Arial" w:ascii="Arial" w:hAnsi="Arial"/>
          <w:b/>
          <w:sz w:val="22"/>
          <w:szCs w:val="22"/>
        </w:rPr>
        <w:t>Argentina</w:t>
      </w:r>
      <w:r>
        <w:rPr>
          <w:rFonts w:cs="Arial" w:ascii="Arial" w:hAnsi="Arial"/>
          <w:sz w:val="22"/>
          <w:szCs w:val="22"/>
        </w:rPr>
        <w:t xml:space="preserve"> han ocurrido precipitaciones aisladas que retrasan la recolección en algunas zonas.</w:t>
      </w:r>
    </w:p>
    <w:p>
      <w:pPr>
        <w:pStyle w:val="Normal"/>
        <w:spacing w:before="0" w:after="240"/>
        <w:jc w:val="both"/>
        <w:rPr/>
      </w:pPr>
      <w:r>
        <w:rPr>
          <w:rFonts w:cs="Arial" w:ascii="Arial" w:hAnsi="Arial"/>
          <w:sz w:val="22"/>
          <w:szCs w:val="22"/>
        </w:rPr>
        <w:t xml:space="preserve">La cosecha en </w:t>
      </w:r>
      <w:r>
        <w:rPr>
          <w:rFonts w:cs="Arial" w:ascii="Arial" w:hAnsi="Arial"/>
          <w:b/>
          <w:sz w:val="22"/>
          <w:szCs w:val="22"/>
        </w:rPr>
        <w:t>Australia</w:t>
      </w:r>
      <w:r>
        <w:rPr>
          <w:rFonts w:cs="Arial" w:ascii="Arial" w:hAnsi="Arial"/>
          <w:sz w:val="22"/>
          <w:szCs w:val="22"/>
        </w:rPr>
        <w:t xml:space="preserve"> casi ha terminado, beneficiándose del buen tiempo.</w:t>
      </w:r>
    </w:p>
    <w:p>
      <w:pPr>
        <w:pStyle w:val="Normal"/>
        <w:spacing w:before="0" w:after="240"/>
        <w:jc w:val="both"/>
        <w:rPr/>
      </w:pPr>
      <w:r>
        <w:rPr>
          <w:rFonts w:cs="Arial" w:ascii="Arial" w:hAnsi="Arial"/>
          <w:sz w:val="22"/>
          <w:szCs w:val="22"/>
        </w:rPr>
        <w:t>El mercado de los hilados de algodón se ha mantenido débil y la demanda es limitada.</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1" w:name="prim_China"/>
        <w:bookmarkEnd w:id="71"/>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72" w:name="prim_China"/>
      <w:bookmarkStart w:id="73" w:name="prim_China"/>
      <w:bookmarkEnd w:id="7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sz w:val="22"/>
          <w:szCs w:val="22"/>
        </w:rPr>
      </w:pPr>
      <w:r>
        <w:rPr>
          <w:rFonts w:cs="Arial" w:ascii="Arial" w:hAnsi="Arial"/>
          <w:sz w:val="22"/>
          <w:szCs w:val="22"/>
        </w:rPr>
        <w:t>El índice Purchasing Manager’s, del HSBC, bajo 1,1 puntos respecto a marzo, descendiendo a 50,5. Sin embargo, abril fue el séptimo mes consecutivo en que el PMI se ha mantenido por encima de 50 (una lectura por encima de este valor indica expansión).</w:t>
      </w:r>
    </w:p>
    <w:p>
      <w:pPr>
        <w:pStyle w:val="Normal"/>
        <w:spacing w:before="0" w:after="240"/>
        <w:jc w:val="both"/>
        <w:rPr/>
      </w:pPr>
      <w:r>
        <w:rPr>
          <w:rFonts w:cs="Arial" w:ascii="Arial" w:hAnsi="Arial"/>
          <w:sz w:val="22"/>
          <w:szCs w:val="22"/>
        </w:rPr>
        <w:t>El Ministerio de Agricultura informa que el trabajo a campo ha tenido un buen comienzo en la primavera. Se prevé que la superficie sembrada con algodón disminuya. Los datos reflejan que el ritmo de siembra es similar al del año pasado. Sobre el noroeste, el río Amarillo, el río Huaihe y las regiones del sur, se está concluyendo con las tareas; Sobre el norte, las precipitaciones de la semana pasada han mejorado la humedad del suelo, retrasando la siembra ligeramente.</w:t>
      </w:r>
      <w:r>
        <mc:AlternateContent>
          <mc:Choice Requires="wps">
            <w:drawing>
              <wp:anchor behindDoc="0" distT="0" distB="0" distL="114935" distR="114935" simplePos="0" locked="0" layoutInCell="0" allowOverlap="1" relativeHeight="172">
                <wp:simplePos x="0" y="0"/>
                <wp:positionH relativeFrom="column">
                  <wp:posOffset>5295265</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pPr>
      <w:r>
        <w:rPr>
          <w:rFonts w:cs="Arial" w:ascii="Arial" w:hAnsi="Arial"/>
          <w:sz w:val="22"/>
          <w:szCs w:val="22"/>
        </w:rPr>
        <w:t>Durante la próxima semana se esperan temperaturas normales, con ciertas precipitaciones en algunas áreas, aunque en condiciones generales será favorable. Sin embargo, el suroeste de Shanxi, Henan y otros lugares en el noroeste, siguen teniendo carencias de lluvias, lo que podría resultar perjudicial para los cultivos.</w:t>
      </w:r>
    </w:p>
    <w:p>
      <w:pPr>
        <w:pStyle w:val="Normal"/>
        <w:spacing w:before="0" w:after="240"/>
        <w:jc w:val="both"/>
        <w:rPr>
          <w:rFonts w:ascii="Arial" w:hAnsi="Arial" w:cs="Arial"/>
          <w:sz w:val="22"/>
          <w:szCs w:val="22"/>
        </w:rPr>
      </w:pPr>
      <w:r>
        <w:rPr>
          <w:rFonts w:cs="Arial" w:ascii="Arial" w:hAnsi="Arial"/>
          <w:sz w:val="22"/>
          <w:szCs w:val="22"/>
        </w:rPr>
        <w:t>Según las encuestas realizadas por la Asociación de Algodón de China, para el 15 de abril se estimaba que el 45% de la superficie prevista había sido sembrada a nivel nacional.</w:t>
      </w:r>
    </w:p>
    <w:p>
      <w:pPr>
        <w:pStyle w:val="Normal"/>
        <w:spacing w:before="0" w:after="240"/>
        <w:jc w:val="both"/>
        <w:rPr>
          <w:rFonts w:ascii="Arial" w:hAnsi="Arial" w:cs="Arial"/>
          <w:sz w:val="22"/>
          <w:szCs w:val="22"/>
        </w:rPr>
      </w:pPr>
      <w:r>
        <w:rPr>
          <w:rFonts w:cs="Arial" w:ascii="Arial" w:hAnsi="Arial"/>
          <w:sz w:val="22"/>
          <w:szCs w:val="22"/>
        </w:rPr>
        <w:t>Durante la semana pasada, las ventas en la subasta fue de alrededor de 30.135 toneladas, lo que reduce las existencias estimadas bajo control del gobierno a alrededor de 9,75 millones de toneladas. Las negociaciones incluyeron 16.727 toneladas de la cosecha 2012. Las subastas se reanudarán luego de las vacaciones, el 2 de mayo.</w:t>
      </w:r>
    </w:p>
    <w:p>
      <w:pPr>
        <w:pStyle w:val="Normal"/>
        <w:spacing w:before="0" w:after="240"/>
        <w:jc w:val="both"/>
        <w:rPr>
          <w:rFonts w:ascii="Arial" w:hAnsi="Arial" w:cs="Arial"/>
          <w:sz w:val="22"/>
          <w:szCs w:val="22"/>
        </w:rPr>
      </w:pPr>
      <w:r>
        <w:rPr>
          <w:rFonts w:cs="Arial" w:ascii="Arial" w:hAnsi="Arial"/>
          <w:sz w:val="22"/>
          <w:szCs w:val="22"/>
        </w:rPr>
        <w:t>Antes de las vacaciones de mayo, el mercado fue descrito como tranquilo. El aumento de las cantidades de grados superiores ofrecidas en las subastas diarias en Xinjiang, fueron bien recibidas por las fábricas.</w:t>
      </w:r>
    </w:p>
    <w:p>
      <w:pPr>
        <w:pStyle w:val="Normal"/>
        <w:spacing w:before="0" w:after="240"/>
        <w:jc w:val="both"/>
        <w:rPr>
          <w:rFonts w:ascii="Arial" w:hAnsi="Arial" w:cs="Arial"/>
          <w:sz w:val="22"/>
          <w:szCs w:val="22"/>
        </w:rPr>
      </w:pPr>
      <w:r>
        <w:rPr>
          <w:rFonts w:cs="Arial" w:ascii="Arial" w:hAnsi="Arial"/>
          <w:sz w:val="22"/>
          <w:szCs w:val="22"/>
        </w:rPr>
        <w:t>A la vuelta de las vacaciones, el Índice de Algodón de China mostró una disminución de dos yuanes, a 19.360 yuanes por tonelada.</w:t>
      </w:r>
    </w:p>
    <w:p>
      <w:pPr>
        <w:pStyle w:val="Normal"/>
        <w:spacing w:before="0" w:after="240"/>
        <w:jc w:val="both"/>
        <w:rPr>
          <w:rFonts w:ascii="Arial" w:hAnsi="Arial" w:cs="Arial"/>
          <w:sz w:val="22"/>
          <w:szCs w:val="22"/>
        </w:rPr>
      </w:pPr>
      <w:r>
        <w:rPr>
          <w:rFonts w:cs="Arial" w:ascii="Arial" w:hAnsi="Arial"/>
          <w:sz w:val="22"/>
          <w:szCs w:val="22"/>
        </w:rPr>
        <w:t>En China National Cotton Exchange, los precios cerraron con bajas el 2 de mayo, con un volumen de negocio de 14.860 toneladas.</w:t>
      </w:r>
    </w:p>
    <w:p>
      <w:pPr>
        <w:pStyle w:val="Normal"/>
        <w:spacing w:before="0" w:after="240"/>
        <w:jc w:val="both"/>
        <w:rPr>
          <w:rFonts w:ascii="Arial" w:hAnsi="Arial" w:cs="Arial"/>
          <w:sz w:val="22"/>
          <w:szCs w:val="22"/>
        </w:rPr>
      </w:pPr>
      <w:r>
        <w:rPr>
          <w:rFonts w:cs="Arial" w:ascii="Arial" w:hAnsi="Arial"/>
          <w:sz w:val="22"/>
          <w:szCs w:val="22"/>
        </w:rPr>
        <w:t>En el mercado a futuro de Zhengzhou los precios fueron, en su mayoría, superiores a los de la semana anterior. El volumen de negocios fue de 41.548 lotes, cada uno de 5 toneladas, el más bajo desde el 22 de enero.</w:t>
      </w:r>
    </w:p>
    <w:p>
      <w:pPr>
        <w:pStyle w:val="Normal"/>
        <w:spacing w:before="0" w:after="240"/>
        <w:jc w:val="both"/>
        <w:rPr>
          <w:rFonts w:ascii="Arial" w:hAnsi="Arial" w:cs="Arial"/>
          <w:sz w:val="22"/>
          <w:szCs w:val="22"/>
        </w:rPr>
      </w:pPr>
      <w:r>
        <w:rPr>
          <w:rFonts w:cs="Arial" w:ascii="Arial" w:hAnsi="Arial"/>
          <w:sz w:val="22"/>
          <w:szCs w:val="22"/>
        </w:rPr>
        <w:t>Durante el 6 y 7 de junio se llevará a cabo la Conferencia Internacional Bienal del Algodón de China, en la ciudad de Oingdao, provincia de Shandong.</w:t>
      </w:r>
    </w:p>
    <w:p>
      <w:pPr>
        <w:pStyle w:val="Normal"/>
        <w:spacing w:before="0" w:after="240"/>
        <w:jc w:val="both"/>
        <w:rPr/>
      </w:pPr>
      <w:r>
        <w:rPr>
          <w:rFonts w:cs="Arial" w:ascii="Arial" w:hAnsi="Arial"/>
          <w:sz w:val="22"/>
          <w:szCs w:val="22"/>
        </w:rPr>
        <w:t>La tercera sesión de la Feria de Cantón, que cuenta con ropa, bolsos, zapatos y artículos deportivos, se realiza hasta el 5 de mayo. La palabra clave en la sesión es la “marca”, en términos de valor añadido, a pesar de que se reconoce que las empresas de comercio exterior de productos textiles chinos todavía tienen mucho que lograr en este sentido. El número de visitante durante la segunda etapa fue superior a los de la primera, pero menos que las de un año ante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628 yuan (al 2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628 yuan (al 2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Mayo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74" w:name="SEG_SEMANA"/>
      <w:bookmarkEnd w:id="74"/>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5" w:name="SEG_SEMANA"/>
      <w:bookmarkStart w:id="76" w:name="SEG_SEMANA"/>
      <w:bookmarkEnd w:id="7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ovido al alza, en consonancia con la fuerte suba en los futuros </w:t>
      </w:r>
      <w:r>
        <w:rPr>
          <w:rFonts w:cs="Arial" w:ascii="Arial" w:hAnsi="Arial"/>
          <w:b/>
          <w:sz w:val="22"/>
          <w:szCs w:val="22"/>
        </w:rPr>
        <w:t>ICE</w:t>
      </w:r>
      <w:r>
        <w:rPr>
          <w:rFonts w:cs="Arial" w:ascii="Arial" w:hAnsi="Arial"/>
          <w:sz w:val="22"/>
          <w:szCs w:val="22"/>
        </w:rPr>
        <w:t>, atribuido principalmente a la actividad especulativa.</w:t>
      </w:r>
    </w:p>
    <w:p>
      <w:pPr>
        <w:pStyle w:val="Normal"/>
        <w:spacing w:before="0" w:after="240"/>
        <w:jc w:val="both"/>
        <w:rPr/>
      </w:pPr>
      <w:r>
        <w:rPr>
          <w:rFonts w:cs="Arial" w:ascii="Arial" w:hAnsi="Arial"/>
          <w:sz w:val="22"/>
          <w:szCs w:val="22"/>
        </w:rPr>
        <w:t xml:space="preserve">Se prevén lluvias beneficiosas en </w:t>
      </w:r>
      <w:r>
        <w:rPr>
          <w:rFonts w:cs="Arial" w:ascii="Arial" w:hAnsi="Arial"/>
          <w:b/>
          <w:sz w:val="22"/>
          <w:szCs w:val="22"/>
        </w:rPr>
        <w:t>México</w:t>
      </w:r>
      <w:r>
        <w:rPr>
          <w:rFonts w:cs="Arial" w:ascii="Arial" w:hAnsi="Arial"/>
          <w:sz w:val="22"/>
          <w:szCs w:val="22"/>
        </w:rPr>
        <w:t>.</w:t>
      </w:r>
    </w:p>
    <w:p>
      <w:pPr>
        <w:pStyle w:val="Normal"/>
        <w:spacing w:before="0" w:after="240"/>
        <w:jc w:val="both"/>
        <w:rPr/>
      </w:pPr>
      <w:r>
        <w:rPr>
          <w:rFonts w:cs="Arial" w:ascii="Arial" w:hAnsi="Arial"/>
          <w:sz w:val="22"/>
          <w:szCs w:val="22"/>
        </w:rPr>
        <w:t xml:space="preserve">En </w:t>
      </w:r>
      <w:r>
        <w:rPr>
          <w:rFonts w:cs="Arial" w:ascii="Arial" w:hAnsi="Arial"/>
          <w:b/>
          <w:sz w:val="22"/>
          <w:szCs w:val="22"/>
        </w:rPr>
        <w:t>Turquía</w:t>
      </w:r>
      <w:r>
        <w:rPr>
          <w:rFonts w:cs="Arial" w:ascii="Arial" w:hAnsi="Arial"/>
          <w:sz w:val="22"/>
          <w:szCs w:val="22"/>
        </w:rPr>
        <w:t>, las condiciones han sido favorables para la siembra, que pueden ser completadas antes de tiempo si el trabajo continúa a buen ritmo.</w:t>
      </w:r>
      <w:r>
        <mc:AlternateContent>
          <mc:Choice Requires="wps">
            <w:drawing>
              <wp:anchor behindDoc="0" distT="0" distB="0" distL="114935" distR="114935" simplePos="0" locked="0" layoutInCell="0" allowOverlap="1" relativeHeight="173">
                <wp:simplePos x="0" y="0"/>
                <wp:positionH relativeFrom="column">
                  <wp:posOffset>2054860</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os comités del Congreso comenzarán a trabajar, la próxima semana, en la Ley Agrícola. Las tareas de siembra continúan retrasándose. En el Delta no ha ganado impulso, y en el sudeste no se podrá trabajar hasta que los campos anegados se sequen y mejoren las condiciones. Se ha recibido un poco de humedad en el oeste de Texas, pero es necesario más precipitaciones antes de la siembra, mientras que el Lejano Oeste ha tenido un buen comienzo. El fuerte ritmo de las ventas de exportación Upland se vio moderada durante la semana que terminó el 2 de mayo. Las importaciones de textiles y prendas de vestir cayeron fuertemente en marzo.</w:t>
      </w:r>
    </w:p>
    <w:p>
      <w:pPr>
        <w:pStyle w:val="Normal"/>
        <w:spacing w:before="0" w:after="240"/>
        <w:jc w:val="both"/>
        <w:rPr/>
      </w:pPr>
      <w:r>
        <w:rPr>
          <w:rFonts w:cs="Arial" w:ascii="Arial" w:hAnsi="Arial"/>
          <w:sz w:val="22"/>
          <w:szCs w:val="22"/>
        </w:rPr>
        <w:t xml:space="preserve">La siembra en </w:t>
      </w:r>
      <w:r>
        <w:rPr>
          <w:rFonts w:cs="Arial" w:ascii="Arial" w:hAnsi="Arial"/>
          <w:b/>
          <w:sz w:val="22"/>
          <w:szCs w:val="22"/>
        </w:rPr>
        <w:t>Egipto</w:t>
      </w:r>
      <w:r>
        <w:rPr>
          <w:rFonts w:cs="Arial" w:ascii="Arial" w:hAnsi="Arial"/>
          <w:sz w:val="22"/>
          <w:szCs w:val="22"/>
        </w:rPr>
        <w:t xml:space="preserve"> continúa justo detrás del ritmo del año pasado.</w:t>
      </w:r>
    </w:p>
    <w:p>
      <w:pPr>
        <w:pStyle w:val="Normal"/>
        <w:spacing w:before="0" w:after="240"/>
        <w:jc w:val="both"/>
        <w:rPr/>
      </w:pPr>
      <w:r>
        <w:rPr>
          <w:rFonts w:cs="Arial" w:ascii="Arial" w:hAnsi="Arial"/>
          <w:sz w:val="22"/>
          <w:szCs w:val="22"/>
        </w:rPr>
        <w:t xml:space="preserve">Alrededor del 90% de la cosecha proyectada en </w:t>
      </w:r>
      <w:r>
        <w:rPr>
          <w:rFonts w:cs="Arial" w:ascii="Arial" w:hAnsi="Arial"/>
          <w:b/>
          <w:sz w:val="22"/>
          <w:szCs w:val="22"/>
        </w:rPr>
        <w:t>Tayikistán</w:t>
      </w:r>
      <w:r>
        <w:rPr>
          <w:rFonts w:cs="Arial" w:ascii="Arial" w:hAnsi="Arial"/>
          <w:sz w:val="22"/>
          <w:szCs w:val="22"/>
        </w:rPr>
        <w:t xml:space="preserve"> está en el suelo.</w:t>
      </w:r>
    </w:p>
    <w:p>
      <w:pPr>
        <w:pStyle w:val="Normal"/>
        <w:spacing w:before="0" w:after="240"/>
        <w:jc w:val="both"/>
        <w:rPr/>
      </w:pPr>
      <w:r>
        <w:rPr>
          <w:rFonts w:cs="Arial" w:ascii="Arial" w:hAnsi="Arial"/>
          <w:sz w:val="22"/>
          <w:szCs w:val="22"/>
        </w:rPr>
        <w:t xml:space="preserve">La siembra comenzó, en pequeña escala, en la zona norte de la </w:t>
      </w:r>
      <w:r>
        <w:rPr>
          <w:rFonts w:cs="Arial" w:ascii="Arial" w:hAnsi="Arial"/>
          <w:b/>
          <w:sz w:val="22"/>
          <w:szCs w:val="22"/>
        </w:rPr>
        <w:t>India</w:t>
      </w:r>
      <w:r>
        <w:rPr>
          <w:rFonts w:cs="Arial" w:ascii="Arial" w:hAnsi="Arial"/>
          <w:sz w:val="22"/>
          <w:szCs w:val="22"/>
        </w:rPr>
        <w:t>. Se prevé que la distribución de las lluvias monzónicas sean favorables.</w:t>
      </w:r>
    </w:p>
    <w:p>
      <w:pPr>
        <w:pStyle w:val="Normal"/>
        <w:spacing w:before="0" w:after="240"/>
        <w:jc w:val="both"/>
        <w:rPr/>
      </w:pPr>
      <w:r>
        <w:rPr>
          <w:rFonts w:cs="Arial" w:ascii="Arial" w:hAnsi="Arial"/>
          <w:sz w:val="22"/>
          <w:szCs w:val="22"/>
        </w:rPr>
        <w:t xml:space="preserve">Ahora que la cosecha de trigo ha llegado a su fin, en </w:t>
      </w:r>
      <w:r>
        <w:rPr>
          <w:rFonts w:cs="Arial" w:ascii="Arial" w:hAnsi="Arial"/>
          <w:b/>
          <w:sz w:val="22"/>
          <w:szCs w:val="22"/>
        </w:rPr>
        <w:t>Pakistán</w:t>
      </w:r>
      <w:r>
        <w:rPr>
          <w:rFonts w:cs="Arial" w:ascii="Arial" w:hAnsi="Arial"/>
          <w:sz w:val="22"/>
          <w:szCs w:val="22"/>
        </w:rPr>
        <w:t>, la siembra de algodón se está expandiendo a una velocidad superior a la del año pasado.</w:t>
      </w:r>
    </w:p>
    <w:p>
      <w:pPr>
        <w:pStyle w:val="Normal"/>
        <w:spacing w:before="0" w:after="240"/>
        <w:jc w:val="both"/>
        <w:rPr/>
      </w:pPr>
      <w:r>
        <w:rPr>
          <w:rFonts w:cs="Arial" w:ascii="Arial" w:hAnsi="Arial"/>
          <w:sz w:val="22"/>
          <w:szCs w:val="22"/>
        </w:rPr>
        <w:t xml:space="preserve">La cosecha en </w:t>
      </w:r>
      <w:r>
        <w:rPr>
          <w:rFonts w:cs="Arial" w:ascii="Arial" w:hAnsi="Arial"/>
          <w:b/>
          <w:sz w:val="22"/>
          <w:szCs w:val="22"/>
        </w:rPr>
        <w:t>Brasil</w:t>
      </w:r>
      <w:r>
        <w:rPr>
          <w:rFonts w:cs="Arial" w:ascii="Arial" w:hAnsi="Arial"/>
          <w:sz w:val="22"/>
          <w:szCs w:val="22"/>
        </w:rPr>
        <w:t xml:space="preserve"> ya se acerca a su madurez y se esperan lluvias en partes del Mato Grosso.</w:t>
      </w:r>
    </w:p>
    <w:p>
      <w:pPr>
        <w:pStyle w:val="Normal"/>
        <w:spacing w:before="0" w:after="240"/>
        <w:jc w:val="both"/>
        <w:rPr/>
      </w:pPr>
      <w:r>
        <w:rPr>
          <w:rFonts w:cs="Arial" w:ascii="Arial" w:hAnsi="Arial"/>
          <w:sz w:val="22"/>
          <w:szCs w:val="22"/>
        </w:rPr>
        <w:t xml:space="preserve">En </w:t>
      </w:r>
      <w:r>
        <w:rPr>
          <w:rFonts w:cs="Arial" w:ascii="Arial" w:hAnsi="Arial"/>
          <w:b/>
          <w:sz w:val="22"/>
          <w:szCs w:val="22"/>
        </w:rPr>
        <w:t>Argentina</w:t>
      </w:r>
      <w:r>
        <w:rPr>
          <w:rFonts w:cs="Arial" w:ascii="Arial" w:hAnsi="Arial"/>
          <w:sz w:val="22"/>
          <w:szCs w:val="22"/>
        </w:rPr>
        <w:t xml:space="preserve"> la recolección avanza lentamente.</w:t>
      </w:r>
    </w:p>
    <w:p>
      <w:pPr>
        <w:pStyle w:val="Normal"/>
        <w:spacing w:before="0" w:after="240"/>
        <w:jc w:val="both"/>
        <w:rPr/>
      </w:pPr>
      <w:r>
        <w:rPr>
          <w:rFonts w:cs="Arial" w:ascii="Arial" w:hAnsi="Arial"/>
          <w:sz w:val="22"/>
          <w:szCs w:val="22"/>
        </w:rPr>
        <w:t>La demanda de algodón en bruto ha sido pequeña, mientras que el mercado de los hilados sigue siendo sesgado hacia el lado negativ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7" w:name="SEG_CHINA"/>
        <w:bookmarkEnd w:id="77"/>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78" w:name="SEG_CHINA"/>
      <w:bookmarkStart w:id="79" w:name="SEG_CHINA"/>
      <w:bookmarkEnd w:id="7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sz w:val="22"/>
          <w:szCs w:val="22"/>
        </w:rPr>
      </w:pPr>
      <w:r>
        <w:rPr>
          <w:rFonts w:cs="Arial" w:ascii="Arial" w:hAnsi="Arial"/>
          <w:sz w:val="22"/>
          <w:szCs w:val="22"/>
        </w:rPr>
        <w:t>Desde el día de fiesta del primero de mayo, las subastas estatales han registrado un volumen medio diario de más de 24.700 toneladas, en comparación con un promedio de poco menos de 14.500 toneladas en abril, y alrededor de 20.000/21.000 en febrero y marzo.</w:t>
      </w:r>
    </w:p>
    <w:p>
      <w:pPr>
        <w:pStyle w:val="Normal"/>
        <w:spacing w:before="0" w:after="240"/>
        <w:jc w:val="both"/>
        <w:rPr>
          <w:rFonts w:ascii="Arial" w:hAnsi="Arial" w:cs="Arial"/>
          <w:sz w:val="22"/>
          <w:szCs w:val="22"/>
        </w:rPr>
      </w:pPr>
      <w:r>
        <w:rPr>
          <w:rFonts w:cs="Arial" w:ascii="Arial" w:hAnsi="Arial"/>
          <w:sz w:val="22"/>
          <w:szCs w:val="22"/>
        </w:rPr>
        <w:t>El índice de Algodón de China ha seguido mostrando un movimiento limitado, con una tendencia a la baja. El valor, el 9 de mayo, fue de 19.349 yuanes por toneladas, frente a los 19.360 de la semana anterior.</w:t>
      </w:r>
    </w:p>
    <w:p>
      <w:pPr>
        <w:pStyle w:val="Normal"/>
        <w:spacing w:before="0" w:after="240"/>
        <w:jc w:val="both"/>
        <w:rPr>
          <w:rFonts w:ascii="Arial" w:hAnsi="Arial" w:cs="Arial"/>
          <w:sz w:val="22"/>
          <w:szCs w:val="22"/>
        </w:rPr>
      </w:pPr>
      <w:r>
        <w:rPr>
          <w:rFonts w:cs="Arial" w:ascii="Arial" w:hAnsi="Arial"/>
          <w:sz w:val="22"/>
          <w:szCs w:val="22"/>
        </w:rPr>
        <w:t>Los mercados electrónicos, en su mayoría, han logrado avances durante el período que se examina.</w:t>
      </w:r>
    </w:p>
    <w:p>
      <w:pPr>
        <w:pStyle w:val="Normal"/>
        <w:spacing w:before="0" w:after="240"/>
        <w:jc w:val="both"/>
        <w:rPr>
          <w:rFonts w:ascii="Arial" w:hAnsi="Arial" w:cs="Arial"/>
          <w:sz w:val="22"/>
          <w:szCs w:val="22"/>
        </w:rPr>
      </w:pPr>
      <w:r>
        <w:rPr>
          <w:rFonts w:cs="Arial" w:ascii="Arial" w:hAnsi="Arial"/>
          <w:sz w:val="22"/>
          <w:szCs w:val="22"/>
        </w:rPr>
        <w:t>En Zhengzhou, el contrato de septiembre, en el que reside el interés más abierto, ha finalizado el periodo con un avance de 280 yuanes. El contrato de mayo se ha movido con fuertes alzas.</w:t>
      </w:r>
    </w:p>
    <w:p>
      <w:pPr>
        <w:pStyle w:val="Normal"/>
        <w:spacing w:before="0" w:after="240"/>
        <w:jc w:val="both"/>
        <w:rPr>
          <w:rFonts w:ascii="Arial" w:hAnsi="Arial" w:cs="Arial"/>
          <w:sz w:val="22"/>
          <w:szCs w:val="22"/>
        </w:rPr>
      </w:pPr>
      <w:r>
        <w:rPr>
          <w:rFonts w:cs="Arial" w:ascii="Arial" w:hAnsi="Arial"/>
          <w:sz w:val="22"/>
          <w:szCs w:val="22"/>
        </w:rPr>
        <w:t>En China National Cotton Exchange, los precios han cerrado de forma variada.</w:t>
      </w:r>
    </w:p>
    <w:p>
      <w:pPr>
        <w:pStyle w:val="Normal"/>
        <w:spacing w:before="0" w:after="240"/>
        <w:jc w:val="both"/>
        <w:rPr>
          <w:rFonts w:ascii="Arial" w:hAnsi="Arial" w:cs="Arial"/>
          <w:sz w:val="22"/>
          <w:szCs w:val="22"/>
        </w:rPr>
      </w:pPr>
      <w:r>
        <w:rPr>
          <w:rFonts w:cs="Arial" w:ascii="Arial" w:hAnsi="Arial"/>
          <w:sz w:val="22"/>
          <w:szCs w:val="22"/>
        </w:rPr>
        <w:t>China National Cotton Group, uno de los principales participantes en la industria del algodón en el país, ha creado la mayor base almacenamiento de algodón del norte de China, en la ciudad de Weifang, provincia de Shandong.</w:t>
      </w:r>
    </w:p>
    <w:p>
      <w:pPr>
        <w:pStyle w:val="Normal"/>
        <w:spacing w:before="0" w:after="240"/>
        <w:jc w:val="both"/>
        <w:rPr>
          <w:rFonts w:ascii="Arial" w:hAnsi="Arial" w:cs="Arial"/>
          <w:sz w:val="22"/>
          <w:szCs w:val="22"/>
        </w:rPr>
      </w:pPr>
      <w:r>
        <w:rPr>
          <w:rFonts w:cs="Arial" w:ascii="Arial" w:hAnsi="Arial"/>
          <w:sz w:val="22"/>
          <w:szCs w:val="22"/>
        </w:rPr>
        <w:t>Las estructuras del complejo tienen una capacidad total de almacenamiento de 100.000 toneladas. Se planea ampliarlos para duplicar la capacidad, lo que haría que sea la mayor base de almacenamiento de algodón de China.</w:t>
      </w:r>
    </w:p>
    <w:p>
      <w:pPr>
        <w:pStyle w:val="Normal"/>
        <w:spacing w:before="0" w:after="240"/>
        <w:jc w:val="both"/>
        <w:rPr/>
      </w:pPr>
      <w:r>
        <w:rPr>
          <w:rFonts w:cs="Arial" w:ascii="Arial" w:hAnsi="Arial"/>
          <w:sz w:val="22"/>
          <w:szCs w:val="22"/>
        </w:rPr>
        <w:t>Ya casi ha concluido la siembra en todo el país.</w:t>
      </w:r>
    </w:p>
    <w:p>
      <w:pPr>
        <w:pStyle w:val="Normal"/>
        <w:spacing w:before="0" w:after="240"/>
        <w:jc w:val="both"/>
        <w:rPr>
          <w:rFonts w:ascii="Arial" w:hAnsi="Arial" w:cs="Arial"/>
          <w:sz w:val="22"/>
          <w:szCs w:val="22"/>
        </w:rPr>
      </w:pPr>
      <w:r>
        <w:rPr>
          <w:rFonts w:cs="Arial" w:ascii="Arial" w:hAnsi="Arial"/>
          <w:sz w:val="22"/>
          <w:szCs w:val="22"/>
        </w:rPr>
        <w:t>La mayor parte de Xinjiang y las áreas algodoneras del norte han recibido una humedad adecuada, y las zonas orientales han experimentado además un clima soleado, propicio para la germinación de las semillas.</w:t>
      </w:r>
      <w:r>
        <mc:AlternateContent>
          <mc:Choice Requires="wps">
            <w:drawing>
              <wp:anchor behindDoc="0" distT="0" distB="0" distL="114935" distR="114935" simplePos="0" locked="0" layoutInCell="0" allowOverlap="1" relativeHeight="174">
                <wp:simplePos x="0" y="0"/>
                <wp:positionH relativeFrom="column">
                  <wp:posOffset>2054860</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sz w:val="22"/>
          <w:szCs w:val="22"/>
        </w:rPr>
      </w:pPr>
      <w:r>
        <w:rPr>
          <w:rFonts w:cs="Arial" w:ascii="Arial" w:hAnsi="Arial"/>
          <w:sz w:val="22"/>
          <w:szCs w:val="22"/>
        </w:rPr>
        <w:t>En Shandong, las temperaturas han ido aumentando gradualmente desde el Festival Ching Ming. Por otra parte, el transplante de plántulas de algodón y la siembra se han intensificado.</w:t>
      </w:r>
    </w:p>
    <w:p>
      <w:pPr>
        <w:pStyle w:val="Normal"/>
        <w:spacing w:before="0" w:after="240"/>
        <w:jc w:val="both"/>
        <w:rPr/>
      </w:pPr>
      <w:r>
        <w:rPr>
          <w:rFonts w:cs="Arial" w:ascii="Arial" w:hAnsi="Arial"/>
          <w:sz w:val="22"/>
          <w:szCs w:val="22"/>
        </w:rPr>
        <w:t>En la región de Jinxiang, el algodón es inter-sembrado con ajo, por lo tanto, la superficie sembrada de algodón no cambiará demasiado.</w:t>
      </w:r>
    </w:p>
    <w:p>
      <w:pPr>
        <w:pStyle w:val="Normal"/>
        <w:spacing w:before="0" w:after="240"/>
        <w:jc w:val="both"/>
        <w:rPr>
          <w:rFonts w:ascii="Arial" w:hAnsi="Arial" w:cs="Arial"/>
          <w:sz w:val="22"/>
          <w:szCs w:val="22"/>
        </w:rPr>
      </w:pPr>
      <w:r>
        <w:rPr>
          <w:rFonts w:cs="Arial" w:ascii="Arial" w:hAnsi="Arial"/>
          <w:sz w:val="22"/>
          <w:szCs w:val="22"/>
        </w:rPr>
        <w:t>La 113ª Feria de Cantón ha terminado, y los datos muestran que el volumen de negocios acumulado de la Feria creció un 8,8%, de año en año. Sin embargo, los participantes del mercado están de acuerdo en que la situación actual del comercio exterior no es optimista, dado la debilidad de la demanda externa, el aumento de los costos laborales y la apreciación del yuan.</w:t>
      </w:r>
    </w:p>
    <w:p>
      <w:pPr>
        <w:pStyle w:val="Normal"/>
        <w:spacing w:before="0" w:after="240"/>
        <w:jc w:val="both"/>
        <w:rPr>
          <w:rFonts w:ascii="Arial" w:hAnsi="Arial" w:cs="Arial"/>
          <w:b/>
          <w:b/>
          <w:sz w:val="22"/>
          <w:szCs w:val="22"/>
        </w:rPr>
      </w:pPr>
      <w:r>
        <w:rPr>
          <w:rFonts w:cs="Arial" w:ascii="Arial" w:hAnsi="Arial"/>
          <w:sz w:val="22"/>
          <w:szCs w:val="22"/>
        </w:rPr>
        <w:t>En lo que se refiere al sector de la confección, una característica notable fue el mayor énfasis de los expositores en el diseño, la marca y los bienes de mayor valor agreg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5" name="Frame8"/>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326 yuan (al 9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326 yuan (al 9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80" w:name="VAR_PRECIOS"/>
        <w:bookmarkEnd w:id="80"/>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81" w:name="VAR_PRECIOS"/>
      <w:bookmarkStart w:id="82" w:name="VAR_PRECIOS"/>
      <w:bookmarkEnd w:id="82"/>
    </w:p>
    <w:p>
      <w:pPr>
        <w:pStyle w:val="Normal"/>
        <w:ind w:left="-156" w:right="-189" w:hanging="0"/>
        <w:jc w:val="center"/>
        <w:rPr/>
      </w:pPr>
      <w:bookmarkStart w:id="83" w:name="_1430036754"/>
      <w:bookmarkStart w:id="84" w:name="_1429966595"/>
      <w:bookmarkStart w:id="85" w:name="_1429600344"/>
      <w:bookmarkStart w:id="86" w:name="_1427189670"/>
      <w:bookmarkStart w:id="87" w:name="_1427022545"/>
      <w:bookmarkStart w:id="88" w:name="_1426924599"/>
      <w:bookmarkStart w:id="89" w:name="_1424757522"/>
      <w:bookmarkStart w:id="90" w:name="_1424757508"/>
      <w:bookmarkStart w:id="91" w:name="_1424156849"/>
      <w:bookmarkStart w:id="92" w:name="_1424156745"/>
      <w:bookmarkStart w:id="93" w:name="_1424156657"/>
      <w:bookmarkStart w:id="94" w:name="_1422431589"/>
      <w:bookmarkStart w:id="95" w:name="_1421829103"/>
      <w:bookmarkStart w:id="96" w:name="_1421653432"/>
      <w:bookmarkStart w:id="97" w:name="_1421653401"/>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0.45pt;height:274.8pt" filled="f" o:ole="">
            <v:imagedata r:id="rId16" o:title=""/>
          </v:shape>
          <o:OLEObject Type="Embed" ProgID="Excel.Sheet.12" ShapeID="ole_rId15" DrawAspect="Content" ObjectID="_743790718"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75">
                <wp:simplePos x="0" y="0"/>
                <wp:positionH relativeFrom="column">
                  <wp:posOffset>5344795</wp:posOffset>
                </wp:positionH>
                <wp:positionV relativeFrom="page">
                  <wp:posOffset>1028954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1705" cy="80975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3" t="-3" r="-3" b="-3"/>
                    <a:stretch>
                      <a:fillRect/>
                    </a:stretch>
                  </pic:blipFill>
                  <pic:spPr bwMode="auto">
                    <a:xfrm>
                      <a:off x="0" y="0"/>
                      <a:ext cx="6021705" cy="809752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5344795</wp:posOffset>
                </wp:positionH>
                <wp:positionV relativeFrom="page">
                  <wp:posOffset>1035685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1057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3" t="-3" r="-3" b="-3"/>
                    <a:stretch>
                      <a:fillRect/>
                    </a:stretch>
                  </pic:blipFill>
                  <pic:spPr bwMode="auto">
                    <a:xfrm>
                      <a:off x="0" y="0"/>
                      <a:ext cx="6024245"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19620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1045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3" t="-3" r="-3" b="-3"/>
                    <a:stretch>
                      <a:fillRect/>
                    </a:stretch>
                  </pic:blipFill>
                  <pic:spPr bwMode="auto">
                    <a:xfrm>
                      <a:off x="0" y="0"/>
                      <a:ext cx="6024245"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29526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5515" cy="81051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 t="-3" r="-3" b="-3"/>
                    <a:stretch>
                      <a:fillRect/>
                    </a:stretch>
                  </pic:blipFill>
                  <pic:spPr bwMode="auto">
                    <a:xfrm>
                      <a:off x="0" y="0"/>
                      <a:ext cx="6025515"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24573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0987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3" t="-3" r="-3" b="-3"/>
                    <a:stretch>
                      <a:fillRect/>
                    </a:stretch>
                  </pic:blipFill>
                  <pic:spPr bwMode="auto">
                    <a:xfrm>
                      <a:off x="0" y="0"/>
                      <a:ext cx="6017895" cy="809879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9526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1013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3" t="-3" r="-3" b="-3"/>
                    <a:stretch>
                      <a:fillRect/>
                    </a:stretch>
                  </pic:blipFill>
                  <pic:spPr bwMode="auto">
                    <a:xfrm>
                      <a:off x="0" y="0"/>
                      <a:ext cx="602424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5196205</wp:posOffset>
                </wp:positionH>
                <wp:positionV relativeFrom="page">
                  <wp:posOffset>1028954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09942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3" t="-3" r="-3" b="-3"/>
                    <a:stretch>
                      <a:fillRect/>
                    </a:stretch>
                  </pic:blipFill>
                  <pic:spPr bwMode="auto">
                    <a:xfrm>
                      <a:off x="0" y="0"/>
                      <a:ext cx="6026785" cy="80994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4">
                <wp:simplePos x="0" y="0"/>
                <wp:positionH relativeFrom="column">
                  <wp:posOffset>5245735</wp:posOffset>
                </wp:positionH>
                <wp:positionV relativeFrom="page">
                  <wp:posOffset>10289540</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98" w:name="MERCADOS"/>
        <w:bookmarkEnd w:id="98"/>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99" w:name="MERCADOS"/>
      <w:bookmarkStart w:id="100" w:name="MERCADOS"/>
      <w:bookmarkEnd w:id="100"/>
    </w:p>
    <w:p>
      <w:pPr>
        <w:pStyle w:val="Normal"/>
        <w:ind w:left="-78" w:hanging="0"/>
        <w:jc w:val="center"/>
        <w:rPr>
          <w:sz w:val="10"/>
        </w:rPr>
      </w:pPr>
      <w:bookmarkStart w:id="101" w:name="_1430204224"/>
      <w:bookmarkStart w:id="102" w:name="_1429966656"/>
      <w:bookmarkStart w:id="103" w:name="_1429600478"/>
      <w:bookmarkStart w:id="104" w:name="_1427180835"/>
      <w:bookmarkStart w:id="105" w:name="_1426925482"/>
      <w:bookmarkStart w:id="106" w:name="_1426925448"/>
      <w:bookmarkStart w:id="107" w:name="_1426674724"/>
      <w:bookmarkStart w:id="108" w:name="_1424757398"/>
      <w:bookmarkStart w:id="109" w:name="_1424156987"/>
      <w:bookmarkStart w:id="110" w:name="_1422430921"/>
      <w:bookmarkStart w:id="111" w:name="_1422430912"/>
      <w:bookmarkStart w:id="112" w:name="_1421829063"/>
      <w:bookmarkStart w:id="113" w:name="_1421828931"/>
      <w:bookmarkStart w:id="114" w:name="_1421653753"/>
      <w:bookmarkStart w:id="115" w:name="_1419406190"/>
      <w:bookmarkStart w:id="116" w:name="_1419317835"/>
      <w:bookmarkStart w:id="117" w:name="_1419317723"/>
      <w:bookmarkStart w:id="118" w:name="_1419145463"/>
      <w:bookmarkStart w:id="119" w:name="_1419145382"/>
      <w:bookmarkStart w:id="120" w:name="_1414579450"/>
      <w:bookmarkStart w:id="121" w:name="_1414579342"/>
      <w:bookmarkStart w:id="122" w:name="_1412765169"/>
      <w:bookmarkStart w:id="123" w:name="_1412763930"/>
      <w:bookmarkStart w:id="124" w:name="_1412759619"/>
      <w:bookmarkStart w:id="125" w:name="_1412759592"/>
      <w:bookmarkStart w:id="126" w:name="_1412759568"/>
      <w:bookmarkStart w:id="127" w:name="_1412759550"/>
      <w:bookmarkStart w:id="128" w:name="_1412759535"/>
      <w:bookmarkStart w:id="129" w:name="_1412759526"/>
      <w:bookmarkStart w:id="130" w:name="_1412759511"/>
      <w:bookmarkStart w:id="131" w:name="_1412759475"/>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05pt;height:96.95pt" filled="f" o:ole="">
            <v:imagedata r:id="rId25" o:title=""/>
          </v:shape>
          <o:OLEObject Type="Embed" ProgID="Excel.Sheet.12" ShapeID="ole_rId24" DrawAspect="Content" ObjectID="_66108151" r:id="rId24"/>
        </w:object>
      </w:r>
    </w:p>
    <w:p>
      <w:pPr>
        <w:pStyle w:val="Normal"/>
        <w:jc w:val="center"/>
        <w:rPr>
          <w:sz w:val="10"/>
        </w:rPr>
      </w:pPr>
      <w:bookmarkStart w:id="132" w:name="_1430204241"/>
      <w:bookmarkStart w:id="133" w:name="_1430120777"/>
      <w:bookmarkStart w:id="134" w:name="_1429600505"/>
      <w:bookmarkStart w:id="135" w:name="_1429600451"/>
      <w:bookmarkStart w:id="136" w:name="_1427189625"/>
      <w:bookmarkStart w:id="137" w:name="_1427180838"/>
      <w:bookmarkStart w:id="138" w:name="_1426925461"/>
      <w:bookmarkStart w:id="139" w:name="_1426674713"/>
      <w:bookmarkStart w:id="140" w:name="_1424757450"/>
      <w:bookmarkStart w:id="141" w:name="_1424157024"/>
      <w:bookmarkStart w:id="142" w:name="_1422430945"/>
      <w:bookmarkStart w:id="143" w:name="_1422430915"/>
      <w:bookmarkStart w:id="144" w:name="_1421829081"/>
      <w:bookmarkStart w:id="145" w:name="_1421828935"/>
      <w:bookmarkStart w:id="146" w:name="_1421653728"/>
      <w:bookmarkStart w:id="147" w:name="_1421653557"/>
      <w:bookmarkStart w:id="148" w:name="_1419406187"/>
      <w:bookmarkStart w:id="149" w:name="_1419319054"/>
      <w:bookmarkStart w:id="150" w:name="_1419317965"/>
      <w:bookmarkStart w:id="151" w:name="_1419317945"/>
      <w:bookmarkStart w:id="152" w:name="_1419145471"/>
      <w:bookmarkStart w:id="153" w:name="_1419145456"/>
      <w:bookmarkStart w:id="154" w:name="_1419145436"/>
      <w:bookmarkStart w:id="155" w:name="_1419145400"/>
      <w:bookmarkStart w:id="156" w:name="_1414579460"/>
      <w:bookmarkStart w:id="157" w:name="_1414579430"/>
      <w:bookmarkStart w:id="158" w:name="_1412759655"/>
      <w:bookmarkStart w:id="159" w:name="_1412759650"/>
      <w:bookmarkStart w:id="160" w:name="_1412759646"/>
      <w:bookmarkStart w:id="161" w:name="_1412759629"/>
      <w:bookmarkStart w:id="162" w:name="_1412759374"/>
      <w:bookmarkStart w:id="163" w:name="_1412754767"/>
      <w:bookmarkStart w:id="164" w:name="_1412754557"/>
      <w:bookmarkStart w:id="165" w:name="_1412754551"/>
      <w:bookmarkStart w:id="166" w:name="_1412754547"/>
      <w:bookmarkStart w:id="167" w:name="_1412754213"/>
      <w:bookmarkStart w:id="168" w:name="_1412754160"/>
      <w:bookmarkStart w:id="169" w:name="_1412754136"/>
      <w:bookmarkStart w:id="170" w:name="_1412753269"/>
      <w:bookmarkStart w:id="171" w:name="_1412753240"/>
      <w:bookmarkStart w:id="172" w:name="_1412753060"/>
      <w:bookmarkStart w:id="173" w:name="_1412753038"/>
      <w:bookmarkStart w:id="174" w:name="_1412753026"/>
      <w:bookmarkStart w:id="175" w:name="_1412753016"/>
      <w:bookmarkStart w:id="176" w:name="_1412753000"/>
      <w:bookmarkStart w:id="177" w:name="_1412676780"/>
      <w:bookmarkStart w:id="178" w:name="_1412676774"/>
      <w:bookmarkStart w:id="179" w:name="_1412676733"/>
      <w:bookmarkStart w:id="180" w:name="_1412676668"/>
      <w:bookmarkStart w:id="181" w:name="_1412676654"/>
      <w:bookmarkStart w:id="182" w:name="_1412676647"/>
      <w:bookmarkStart w:id="183" w:name="_1412676575"/>
      <w:bookmarkStart w:id="184" w:name="_1412676567"/>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pt;height:85.95pt" filled="f" o:ole="">
            <v:imagedata r:id="rId27" o:title=""/>
          </v:shape>
          <o:OLEObject Type="Embed" ProgID="Excel.Sheet.12" ShapeID="ole_rId26" DrawAspect="Content" ObjectID="_125885433" r:id="rId26"/>
        </w:object>
      </w:r>
    </w:p>
    <w:p>
      <w:pPr>
        <w:pStyle w:val="Normal"/>
        <w:jc w:val="center"/>
        <w:rPr/>
      </w:pPr>
      <w:bookmarkStart w:id="185" w:name="_1430204243"/>
      <w:bookmarkStart w:id="186" w:name="_1430120815"/>
      <w:bookmarkStart w:id="187" w:name="_1430120794"/>
      <w:bookmarkStart w:id="188" w:name="_1430036128"/>
      <w:bookmarkStart w:id="189" w:name="_1429955492"/>
      <w:bookmarkStart w:id="190" w:name="_1429693781"/>
      <w:bookmarkStart w:id="191" w:name="_1429600559"/>
      <w:bookmarkStart w:id="192" w:name="_1429600543"/>
      <w:bookmarkStart w:id="193" w:name="_1429600528"/>
      <w:bookmarkStart w:id="194" w:name="_1427268242"/>
      <w:bookmarkStart w:id="195" w:name="_1427189628"/>
      <w:bookmarkStart w:id="196" w:name="_1427180846"/>
      <w:bookmarkStart w:id="197" w:name="_1427021306"/>
      <w:bookmarkStart w:id="198" w:name="_1426922098"/>
      <w:bookmarkStart w:id="199" w:name="_1426674858"/>
      <w:bookmarkStart w:id="200" w:name="_1426674744"/>
      <w:bookmarkStart w:id="201" w:name="_1425105413"/>
      <w:bookmarkStart w:id="202" w:name="_1424757452"/>
      <w:bookmarkStart w:id="203" w:name="_1424596041"/>
      <w:bookmarkStart w:id="204" w:name="_1424251250"/>
      <w:bookmarkStart w:id="205" w:name="_1424251240"/>
      <w:bookmarkStart w:id="206" w:name="_1424157064"/>
      <w:bookmarkStart w:id="207" w:name="_1422430950"/>
      <w:bookmarkStart w:id="208" w:name="_1422264894"/>
      <w:bookmarkStart w:id="209" w:name="_1421828901"/>
      <w:bookmarkStart w:id="210" w:name="_1421828829"/>
      <w:bookmarkStart w:id="211" w:name="_1421828760"/>
      <w:bookmarkStart w:id="212" w:name="_1421653823"/>
      <w:bookmarkStart w:id="213" w:name="_1421653744"/>
      <w:bookmarkStart w:id="214" w:name="_1419835685"/>
      <w:bookmarkStart w:id="215" w:name="_1419749577"/>
      <w:bookmarkStart w:id="216" w:name="_1419663249"/>
      <w:bookmarkStart w:id="217" w:name="_1419406183"/>
      <w:bookmarkStart w:id="218" w:name="_1419405729"/>
      <w:bookmarkStart w:id="219" w:name="_1419318175"/>
      <w:bookmarkStart w:id="220" w:name="_1419318162"/>
      <w:bookmarkStart w:id="221" w:name="_1419318022"/>
      <w:bookmarkStart w:id="222" w:name="_1419146241"/>
      <w:bookmarkStart w:id="223" w:name="_1419146231"/>
      <w:bookmarkStart w:id="224" w:name="_1419146223"/>
      <w:bookmarkStart w:id="225" w:name="_1419145906"/>
      <w:bookmarkStart w:id="226" w:name="_1419145797"/>
      <w:bookmarkStart w:id="227" w:name="_1419145568"/>
      <w:bookmarkStart w:id="228" w:name="_1419145548"/>
      <w:bookmarkStart w:id="229" w:name="_1419145528"/>
      <w:bookmarkStart w:id="230" w:name="_1419145497"/>
      <w:bookmarkStart w:id="231" w:name="_1414579627"/>
      <w:bookmarkStart w:id="232" w:name="_1414579554"/>
      <w:bookmarkStart w:id="233" w:name="_1414579534"/>
      <w:bookmarkStart w:id="234" w:name="_1414579465"/>
      <w:bookmarkStart w:id="235" w:name="_1412759587"/>
      <w:bookmarkStart w:id="236" w:name="_1412759579"/>
      <w:bookmarkStart w:id="237" w:name="_1412754717"/>
      <w:bookmarkStart w:id="238" w:name="_1412754694"/>
      <w:bookmarkStart w:id="239" w:name="_1412754336"/>
      <w:bookmarkStart w:id="240" w:name="_1412754306"/>
      <w:bookmarkStart w:id="241" w:name="_1412754281"/>
      <w:bookmarkStart w:id="242" w:name="_1412754275"/>
      <w:bookmarkStart w:id="243" w:name="_1412754264"/>
      <w:bookmarkStart w:id="244" w:name="_1412754257"/>
      <w:bookmarkStart w:id="245" w:name="_1412754246"/>
      <w:bookmarkStart w:id="246" w:name="_1412754232"/>
      <w:bookmarkStart w:id="247" w:name="_1412754225"/>
      <w:bookmarkStart w:id="248" w:name="_1412754216"/>
      <w:bookmarkStart w:id="249" w:name="_1412754196"/>
      <w:bookmarkStart w:id="250" w:name="_1412754189"/>
      <w:bookmarkStart w:id="251" w:name="_1412754172"/>
      <w:bookmarkStart w:id="252" w:name="_141275414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r>
        <w:rPr/>
        <w:object w:dxaOrig="8633"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206.4pt" filled="f" o:ole="">
            <v:imagedata r:id="rId29" o:title=""/>
          </v:shape>
          <o:OLEObject Type="Embed" ProgID="Excel.Sheet.12" ShapeID="ole_rId28" DrawAspect="Content" ObjectID="_808663777" r:id="rId28"/>
        </w:object>
      </w:r>
    </w:p>
    <w:p>
      <w:pPr>
        <w:pStyle w:val="Normal"/>
        <w:jc w:val="center"/>
        <w:rPr>
          <w:sz w:val="14"/>
          <w:szCs w:val="14"/>
        </w:rPr>
      </w:pPr>
      <w:r>
        <w:rPr>
          <w:sz w:val="14"/>
          <w:szCs w:val="14"/>
        </w:rPr>
      </w:r>
    </w:p>
    <w:p>
      <w:pPr>
        <w:pStyle w:val="Normal"/>
        <w:jc w:val="center"/>
        <w:rPr/>
      </w:pPr>
      <w:bookmarkStart w:id="253" w:name="_1430120798"/>
      <w:bookmarkStart w:id="254" w:name="_1430036157"/>
      <w:bookmarkStart w:id="255" w:name="_1430036124"/>
      <w:bookmarkStart w:id="256" w:name="_1429964985"/>
      <w:bookmarkStart w:id="257" w:name="_1429955872"/>
      <w:bookmarkStart w:id="258" w:name="_1429955654"/>
      <w:bookmarkStart w:id="259" w:name="_1429600626"/>
      <w:bookmarkStart w:id="260" w:name="_1429600604"/>
      <w:bookmarkStart w:id="261" w:name="_1427275056"/>
      <w:bookmarkStart w:id="262" w:name="_1427195353"/>
      <w:bookmarkStart w:id="263" w:name="_1427183750"/>
      <w:bookmarkStart w:id="264" w:name="_1427180868"/>
      <w:bookmarkStart w:id="265" w:name="_1427021319"/>
      <w:bookmarkStart w:id="266" w:name="_1426925425"/>
      <w:bookmarkStart w:id="267" w:name="_1426674989"/>
      <w:bookmarkStart w:id="268" w:name="_1426674904"/>
      <w:bookmarkStart w:id="269" w:name="_1425105431"/>
      <w:bookmarkStart w:id="270" w:name="_1424757486"/>
      <w:bookmarkStart w:id="271" w:name="_1424596058"/>
      <w:bookmarkStart w:id="272" w:name="_1424251279"/>
      <w:bookmarkStart w:id="273" w:name="_1424174540"/>
      <w:bookmarkStart w:id="274" w:name="_1424157112"/>
      <w:bookmarkStart w:id="275" w:name="_1422434517"/>
      <w:bookmarkStart w:id="276" w:name="_1422430994"/>
      <w:bookmarkStart w:id="277" w:name="_1422264912"/>
      <w:bookmarkStart w:id="278" w:name="_1421828800"/>
      <w:bookmarkStart w:id="279" w:name="_1421653879"/>
      <w:bookmarkStart w:id="280" w:name="_1421653864"/>
      <w:bookmarkStart w:id="281" w:name="_1421653858"/>
      <w:bookmarkStart w:id="282" w:name="_1419835799"/>
      <w:bookmarkStart w:id="283" w:name="_1419672965"/>
      <w:bookmarkStart w:id="284" w:name="_1419415413"/>
      <w:bookmarkStart w:id="285" w:name="_1419406180"/>
      <w:bookmarkStart w:id="286" w:name="_1419405846"/>
      <w:bookmarkStart w:id="287" w:name="_1419405843"/>
      <w:bookmarkStart w:id="288" w:name="_1419405826"/>
      <w:bookmarkStart w:id="289" w:name="_1419405816"/>
      <w:bookmarkStart w:id="290" w:name="_1419405807"/>
      <w:bookmarkStart w:id="291" w:name="_1419405800"/>
      <w:bookmarkStart w:id="292" w:name="_1419318781"/>
      <w:bookmarkStart w:id="293" w:name="_1419318771"/>
      <w:bookmarkStart w:id="294" w:name="_1419318665"/>
      <w:bookmarkStart w:id="295" w:name="_1419318660"/>
      <w:bookmarkStart w:id="296" w:name="_1419318565"/>
      <w:bookmarkStart w:id="297" w:name="_1419318534"/>
      <w:bookmarkStart w:id="298" w:name="_1419318270"/>
      <w:bookmarkStart w:id="299" w:name="_141931824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7363"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203.45pt" filled="f" o:ole="">
            <v:imagedata r:id="rId31" o:title=""/>
          </v:shape>
          <o:OLEObject Type="Embed" ProgID="Excel.Sheet.12" ShapeID="ole_rId30" DrawAspect="Content" ObjectID="_88878187" r:id="rId30"/>
        </w:object>
      </w:r>
      <w:r>
        <mc:AlternateContent>
          <mc:Choice Requires="wps">
            <w:drawing>
              <wp:anchor behindDoc="0" distT="0" distB="0" distL="114935" distR="114935" simplePos="0" locked="0" layoutInCell="0" allowOverlap="1" relativeHeight="162">
                <wp:simplePos x="0" y="0"/>
                <wp:positionH relativeFrom="page">
                  <wp:posOffset>6116320</wp:posOffset>
                </wp:positionH>
                <wp:positionV relativeFrom="page">
                  <wp:posOffset>10257155</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MAY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24:00Z</dcterms:created>
  <dc:creator>SAGPyA</dc:creator>
  <dc:description/>
  <cp:keywords/>
  <dc:language>en-US</dc:language>
  <cp:lastModifiedBy>Administrador</cp:lastModifiedBy>
  <cp:lastPrinted>2013-05-17T15:36:00Z</cp:lastPrinted>
  <dcterms:modified xsi:type="dcterms:W3CDTF">2013-05-21T12:13:00Z</dcterms:modified>
  <cp:revision>52</cp:revision>
  <dc:subject/>
  <dc:title/>
</cp:coreProperties>
</file>